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ahoma" w:hAnsi="Tahoma" w:eastAsia="Times New Roman CYR" w:cs="Tahoma"/>
          <w:b/>
          <w:b/>
          <w:sz w:val="18"/>
        </w:rPr>
      </w:pPr>
      <w:r>
        <w:rPr>
          <w:rFonts w:eastAsia="Times New Roman CYR" w:cs="Tahoma" w:ascii="Tahoma" w:hAnsi="Tahoma"/>
          <w:b/>
          <w:sz w:val="18"/>
        </w:rPr>
        <w:t>Приложение 2в</w:t>
      </w:r>
    </w:p>
    <w:p>
      <w:pPr>
        <w:pStyle w:val="ConsNormal"/>
        <w:widowControl/>
        <w:ind w:hanging="0"/>
        <w:jc w:val="center"/>
        <w:rPr>
          <w:rFonts w:ascii="Times New Roman" w:hAnsi="Times New Roman" w:eastAsia="Times New Roman CYR" w:cs="Times New Roman"/>
          <w:b/>
          <w:b/>
          <w:sz w:val="18"/>
        </w:rPr>
      </w:pPr>
      <w:r>
        <w:rPr>
          <w:rFonts w:eastAsia="Times New Roman CYR" w:cs="Times New Roman" w:ascii="Times New Roman" w:hAnsi="Times New Roman"/>
          <w:b/>
          <w:sz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АНКЕТА КЛИЕНТА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ИЗИЧЕСКОГО ЛИЦ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асть 1 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400"/>
      </w:tblGrid>
      <w:tr>
        <w:trPr>
          <w:trHeight w:val="212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 и отчество </w:t>
            </w:r>
            <w:r>
              <w:rPr>
                <w:i/>
                <w:sz w:val="18"/>
                <w:szCs w:val="18"/>
              </w:rPr>
              <w:t>(при наличии последнего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ата рождения  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казываются все страны, в которых клиент – физическое лицо имеет гражданство)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(регистрац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пребыва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тип документа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документа, удостоверяющего личнос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ер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 и номер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 документ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выдавшего докумен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д подразделен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364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миграционной карты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карты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пребывания в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пребывания в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миграционной карты предусмотрена законодательством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rFonts w:eastAsia="@Meiryo UI"/>
                <w:i/>
                <w:i/>
                <w:sz w:val="18"/>
                <w:szCs w:val="18"/>
              </w:rPr>
            </w:pPr>
            <w:r>
              <w:rPr>
                <w:rFonts w:eastAsia="@Meiryo UI"/>
                <w:i/>
                <w:sz w:val="18"/>
                <w:szCs w:val="18"/>
              </w:rPr>
            </w:r>
          </w:p>
        </w:tc>
      </w:tr>
      <w:tr>
        <w:trPr>
          <w:trHeight w:val="3742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окумен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ерия (</w:t>
            </w:r>
            <w:r>
              <w:rPr>
                <w:i/>
                <w:sz w:val="18"/>
                <w:szCs w:val="18"/>
              </w:rPr>
              <w:t>если имеется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окончания срока действия права пребывания (проживания)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, указанные в настоящем пункте, устанавливаются в отношении иностранных лиц и лиц без гражданства, находящихся на территории Российской Федерации, в случае если необходимость наличия у них документа, подтверждающего право иностранного гражданина или лица без гражданства на пребывание (проживание) в Российской Федерации, предусмотрена законодательством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@Meiryo UI"/>
                <w:i/>
                <w:i/>
                <w:sz w:val="18"/>
                <w:szCs w:val="18"/>
              </w:rPr>
            </w:pPr>
            <w:r>
              <w:rPr>
                <w:rFonts w:eastAsia="@Meiryo UI"/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3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нформация о СНИЛС - страховом номере индивидуального лицевого счета застрахованного лица в системе обязательного пенсионного страхован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 xml:space="preserve">)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нтактная информация (</w:t>
            </w:r>
            <w:r>
              <w:rPr>
                <w:i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домаш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мобильны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рабоч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 и занимаемая долж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7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(в том числе должность, наименование и адрес работодателя) о принадлежности к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иностранным публичным должностным лицам (ИПДЛ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8"/>
                <w:szCs w:val="18"/>
              </w:rPr>
              <w:t xml:space="preserve">должностным лицам публичных международных организаций (МПДЛ)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также лица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(РПДЛ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/ил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одстве (родственник по прямой восходящей и нисходящей линии (отец, мать, сын, дочь, дедушка, бабушка, внук), полнородный и неполнородный (имеющий общих отца или мать) брат, сестра, усыновитель, усыновленный) либо статусе (супруг или супруга) по отношению к вышеуказанным публичным должностным лицам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1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ведения о бенефициарном владельце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Бенефициарным владельцем клиента - физического лица считается сам клиент – физическое лицо, за исключением случаев, если имеются основания полагать, что бенефициарным владельцем является физическое лицо прямо или косвенно контролирующее действия клиента - физического лица, в том числе имеет возможность определять решения, принимаемые клиентом - физическим лицом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536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ведения о выгодоприобретателях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-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лицо, не являющееся непосредственно участником операции, к выгоде которого действует клиент –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ведения о представителе </w:t>
            </w:r>
            <w:r>
              <w:rPr>
                <w:i/>
                <w:sz w:val="18"/>
                <w:szCs w:val="18"/>
              </w:rPr>
              <w:t>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Часть 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едполагаемом характере деловых отношений с Банк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@Meiryo UI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Долгосрочный характер отношений с целью установления договорн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ях установления деловых отношений с Банк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eastAsia="@Meiryo UI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Безналичные расчеты в рублях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Безналичные расчеты в иностранной валюте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Операции по покупке/продаже иностранной валюты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Расчеты по внешнеэкономическим контрактам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Операции с ценными бумагами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Получение заработной платы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Расчеты по уплате налогов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Депозиты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Кредитование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Переводы без открытия счета</w:t>
            </w:r>
          </w:p>
          <w:p>
            <w:pPr>
              <w:pStyle w:val="Normal"/>
              <w:autoSpaceDE w:val="false"/>
              <w:spacing w:lineRule="auto" w:line="288"/>
              <w:rPr>
                <w:color w:val="FF0000"/>
                <w:sz w:val="18"/>
                <w:szCs w:val="18"/>
              </w:rPr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Иное:_______________________</w:t>
            </w:r>
          </w:p>
          <w:p>
            <w:pPr>
              <w:pStyle w:val="Normal"/>
              <w:autoSpaceDE w:val="false"/>
              <w:spacing w:lineRule="auto" w:line="288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  <w:tr>
        <w:trPr>
          <w:trHeight w:val="457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целях финансово-хозяйственной деятельност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Личные/потребительские нужды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Иное:_____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финансовом положен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Устойчивое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Не устойчивое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Банкро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еловой репутац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Положительная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Отрицательная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Отсутствие негативной информации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Иное:________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роисхождения денежных средств и (или) иного имуще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Дивиденды/распределенная чистая прибыль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Социальные выплаты (пенсия, пособие)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Заемные/кредитные средства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Средства от продажи имущества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Собственные накопления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eastAsia="@Meiryo U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Иное:_______________________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 /_______________________________/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.И.О. клиента)                                                    (подпись клиента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При отсутствии данных в соответствующие графы вносится слово «нет» или прочерк</w:t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284" w:top="539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6"/>
      <w:gridCol w:w="2774"/>
      <w:gridCol w:w="4195"/>
    </w:tblGrid>
    <w:tr>
      <w:trPr>
        <w:trHeight w:val="697" w:hRule="atLeast"/>
      </w:trPr>
      <w:tc>
        <w:tcPr>
          <w:tcW w:w="30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9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8:00Z</dcterms:created>
  <dc:creator>user</dc:creator>
  <dc:description/>
  <cp:keywords/>
  <dc:language>en-US</dc:language>
  <cp:lastModifiedBy>Стерчак</cp:lastModifiedBy>
  <cp:lastPrinted>2008-01-31T16:54:00Z</cp:lastPrinted>
  <dcterms:modified xsi:type="dcterms:W3CDTF">2023-03-28T11:05:00Z</dcterms:modified>
  <cp:revision>4</cp:revision>
  <dc:subject/>
  <dc:title>2</dc:title>
</cp:coreProperties>
</file>